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7 2000/10/11 20:02:29 spolk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