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01315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96550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70119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0528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01868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22256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81445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