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65226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481000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584944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14635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74028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