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12646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49650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38896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3300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50601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17458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