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29620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11039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14688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