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2629413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7707477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6570450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4791830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9388058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9999257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4102343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4948510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4442502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1566045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1932062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9349319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6204152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9270925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12520897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1871115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0446664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8784471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2427012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5840033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064587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7078144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