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98916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95518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17673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16577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54083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60208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90985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7239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01413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86908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02238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32859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02775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35801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64488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9141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9118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39669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89157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59769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60119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75646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461905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1151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66029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